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Just spellcheck pls</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running of shops, markets</w:t>
      </w:r>
    </w:p>
    <w:p>
      <w:pPr>
        <w:pStyle w:val="Normal"/>
        <w:spacing w:before="280" w:after="280"/>
        <w:rPr/>
      </w:pPr>
      <w:r>
        <w:rPr>
          <w:rFonts w:cs="Times New Roman" w:ascii="Times New Roman" w:hAnsi="Times New Roman"/>
          <w:sz w:val="24"/>
          <w:szCs w:val="24"/>
          <w:lang w:val="en-GB" w:eastAsia="en-GB"/>
        </w:rPr>
        <w:t xml:space="preserve">Different groups in ancient Egypt trade goods to each other either by go up river on a boat, walking. More than likely to be farmers trading their crops. People who were making these materials such as textiles, ceramics, glass, metals, wood, and leather, linen, dyers, tanners, carpenters, cabinetmakers, handicraft, leather-cutters, etc. Also these were very popular for trading stuff </w:t>
      </w:r>
    </w:p>
    <w:p>
      <w:pPr>
        <w:pStyle w:val="Normal"/>
        <w:spacing w:before="280" w:after="280"/>
        <w:rPr/>
      </w:pPr>
      <w:r>
        <w:rPr>
          <w:rFonts w:cs="Times New Roman" w:ascii="Times New Roman" w:hAnsi="Times New Roman"/>
          <w:sz w:val="24"/>
          <w:szCs w:val="24"/>
          <w:lang w:val="en-GB" w:eastAsia="en-GB"/>
        </w:rPr>
        <w:t xml:space="preserve">Goods were traded at lots of different places. Public marketplaces public were yoused for the people that were not so important so they can get goods. There were weekly or seasonal marketplaces that were held locally had non-local products. </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Exports and imports were traded at wholesale prices, userly  points </w:t>
      </w:r>
      <w:r>
        <w:rPr>
          <w:rFonts w:cs="Times New Roman" w:ascii="Times New Roman" w:hAnsi="Times New Roman"/>
          <w:sz w:val="24"/>
          <w:szCs w:val="24"/>
          <w:lang w:eastAsia="en-GB"/>
        </w:rPr>
        <w:t>close to the</w:t>
      </w:r>
      <w:r>
        <w:rPr>
          <w:rFonts w:cs="Times New Roman" w:ascii="Times New Roman" w:hAnsi="Times New Roman"/>
          <w:sz w:val="24"/>
          <w:szCs w:val="24"/>
          <w:lang w:val="en-GB" w:eastAsia="en-GB"/>
        </w:rPr>
        <w:t xml:space="preserve"> populated places in the Nile Valley. There's is an island called island of Elephantine that were the Ancient Egyptians exchanged the produce of their own goods that they sold to the people further to the south.</w:t>
      </w:r>
    </w:p>
    <w:p>
      <w:pPr>
        <w:pStyle w:val="Normal"/>
        <w:spacing w:before="280" w:after="280"/>
        <w:rPr/>
      </w:pPr>
      <w:r>
        <w:rPr>
          <w:rFonts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The Ancient Egyptians had coins. In Ancient Egypt, coins were used on a limited basis, mostly to pay off foreign mercenaries who could send the money to their home country or take it to their home country with them where it could then be exchanged for goods and services. </w:t>
      </w:r>
    </w:p>
    <w:p>
      <w:pPr>
        <w:pStyle w:val="Normal"/>
        <w:spacing w:before="280" w:after="280"/>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oins in Ancient Egypt were made in the form of rings of gold, silver and copper, with specific weights, which were certified by specialists. The word for seal or stamp and ring is the same, in the Egyptian language. All weights were measured and certified.</w:t>
      </w:r>
    </w:p>
    <w:p>
      <w:pPr>
        <w:pStyle w:val="Normal"/>
        <w:rPr>
          <w:rFonts w:cs="Arial"/>
          <w:color w:val="000000"/>
          <w:sz w:val="20"/>
          <w:szCs w:val="20"/>
        </w:rPr>
      </w:pPr>
      <w:r>
        <w:rPr>
          <w:rFonts w:cs="Arial"/>
          <w:color w:val="000000"/>
          <w:sz w:val="20"/>
          <w:szCs w:val="20"/>
        </w:rPr>
        <w:t>Jobs and careers</w:t>
      </w:r>
    </w:p>
    <w:p>
      <w:pPr>
        <w:pStyle w:val="Normal"/>
        <w:rPr/>
      </w:pPr>
      <w:r>
        <w:rPr>
          <w:rFonts w:cs="Arial"/>
          <w:color w:val="000000"/>
          <w:sz w:val="20"/>
          <w:szCs w:val="20"/>
        </w:rPr>
        <w:br/>
        <w:t>The scribes are very important people that learn to read and weight</w:t>
        <w:br/>
        <w:t>they are very important because they recoude cart documents and other important stuff</w:t>
        <w:br/>
        <w:t>but the most imported reasons is so they could improve on there language.</w:t>
        <w:br/>
        <w:br/>
        <w:t>Noblemen help the pharaoh make good decisions to make improvements</w:t>
        <w:br/>
        <w:br/>
        <w:t>when it’s flooding season you plaint crops and grow them.</w:t>
        <w:br/>
        <w:br/>
        <w:t>The Unskilled Workers</w:t>
        <w:br/>
        <w:t>The Unskilled Workers are mostly peasants that laboured with other presents to billed big projects like a pyramids</w:t>
        <w:br/>
        <w:br/>
        <w:t>Farmers</w:t>
        <w:br/>
        <w:t>Farmers are people who are very pour or unskilled labourers all they have to do is grow plants and other crops</w:t>
        <w:br/>
        <w:br/>
        <w:t>The Running of Farms</w:t>
        <w:br/>
        <w:t>The running’s of farm is hard work they are digging crops after wet seas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G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05:00Z</dcterms:created>
  <dc:creator>Student</dc:creator>
  <dc:description/>
  <cp:keywords/>
  <dc:language>en-US</dc:language>
  <cp:lastModifiedBy>Dad</cp:lastModifiedBy>
  <dcterms:modified xsi:type="dcterms:W3CDTF">2009-12-01T18:51:00Z</dcterms:modified>
  <cp:revision>5</cp:revision>
  <dc:subject/>
  <dc:title>The Egyptian Market Economy</dc:title>
</cp:coreProperties>
</file>