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bCs/>
          <w:kern w:val="2"/>
          <w:sz w:val="48"/>
          <w:szCs w:val="48"/>
          <w:lang w:val="en-GB" w:eastAsia="en-GB"/>
        </w:rPr>
      </w:pPr>
      <w:r>
        <w:rPr>
          <w:rFonts w:cs="Times New Roman" w:ascii="Times New Roman" w:hAnsi="Times New Roman"/>
          <w:b/>
          <w:bCs/>
          <w:color w:val="0000FF"/>
          <w:kern w:val="2"/>
          <w:sz w:val="48"/>
          <w:szCs w:val="48"/>
          <w:lang w:val="en-GB" w:eastAsia="en-GB"/>
        </w:rPr>
        <w:t xml:space="preserve">The Egyptian business  </w:t>
      </w:r>
    </w:p>
    <w:p>
      <w:pPr>
        <w:pStyle w:val="Normal"/>
        <w:spacing w:before="0" w:after="240"/>
        <w:rPr>
          <w:rFonts w:ascii="Times New Roman" w:hAnsi="Times New Roman" w:cs="Times New Roman"/>
          <w:b/>
          <w:b/>
          <w:bCs/>
          <w:kern w:val="2"/>
          <w:sz w:val="24"/>
          <w:szCs w:val="24"/>
          <w:lang w:val="en-GB" w:eastAsia="en-GB"/>
        </w:rPr>
      </w:pPr>
      <w:r>
        <w:rPr>
          <w:rFonts w:cs="Times New Roman" w:ascii="Times New Roman" w:hAnsi="Times New Roman"/>
          <w:b/>
          <w:bCs/>
          <w:kern w:val="2"/>
          <w:sz w:val="24"/>
          <w:szCs w:val="24"/>
          <w:lang w:val="en-GB" w:eastAsia="en-GB"/>
        </w:rPr>
      </w:r>
    </w:p>
    <w:p>
      <w:pPr>
        <w:pStyle w:val="Normal"/>
        <w:spacing w:before="280" w:after="280"/>
        <w:rPr/>
      </w:pPr>
      <w:r>
        <w:rPr>
          <w:rFonts w:cs="Times New Roman" w:ascii="Times New Roman" w:hAnsi="Times New Roman"/>
          <w:sz w:val="24"/>
          <w:szCs w:val="24"/>
          <w:lang w:val="en-GB" w:eastAsia="en-GB"/>
        </w:rPr>
        <w:t xml:space="preserve">The whole society was aware of the dependence of all groups within the society. An active exchange of goods and services took place between the different groups, either directly or via intermediate brokers and traders who were also able to expand activities between various communities. Moreover, the excellent and productive farming of the Egyptians both allowed and benefited the development of different cities. These centers attracted industries, such as textiles, ceramics, glass, metals, wood, and leather, the manufacturers of linen, dyers, tanners, carpenters, cabinet-makers, handicraft, leather-cutters, etc. These industrial centers were very active. </w:t>
      </w:r>
    </w:p>
    <w:p>
      <w:pPr>
        <w:pStyle w:val="Normal"/>
        <w:spacing w:before="280" w:after="280"/>
        <w:rPr/>
      </w:pPr>
      <w:r>
        <w:rPr>
          <w:rFonts w:cs="Times New Roman" w:ascii="Times New Roman" w:hAnsi="Times New Roman"/>
          <w:sz w:val="24"/>
          <w:szCs w:val="24"/>
          <w:lang w:val="en-GB" w:eastAsia="en-GB"/>
        </w:rPr>
        <w:t xml:space="preserve">Goods and services were exchanged at different locations. Public marketplaces provided the means to exchange and buy goods. There were weekly or seasonal marketplaces that were held locally and regionally to purchase non-local products. </w:t>
      </w:r>
    </w:p>
    <w:p>
      <w:pPr>
        <w:pStyle w:val="Normal"/>
        <w:spacing w:before="280" w:after="280"/>
        <w:rPr>
          <w:rFonts w:ascii="Times New Roman" w:hAnsi="Times New Roman" w:cs="Times New Roman"/>
          <w:sz w:val="24"/>
          <w:szCs w:val="24"/>
          <w:lang w:val="en-GB" w:eastAsia="en-GB"/>
        </w:rPr>
      </w:pPr>
      <w:r>
        <w:rPr>
          <w:rFonts w:cs="Times New Roman" w:ascii="Times New Roman" w:hAnsi="Times New Roman"/>
          <w:sz w:val="24"/>
          <w:szCs w:val="24"/>
          <w:lang w:val="en-GB" w:eastAsia="en-GB"/>
        </w:rPr>
        <w:t>Exports and imports were traded at wholesale prices, at points of entry to the populated Nile Valley. An example is the island of Elephantine, where the Ancient Egyptians exchanged the produce of their own goods that they had obtained from people further to the south.</w:t>
      </w:r>
    </w:p>
    <w:p>
      <w:pPr>
        <w:pStyle w:val="Normal"/>
        <w:spacing w:before="280" w:after="280"/>
        <w:rPr>
          <w:rFonts w:ascii="Times New Roman" w:hAnsi="Times New Roman" w:cs="Times New Roman"/>
          <w:sz w:val="24"/>
          <w:szCs w:val="24"/>
          <w:lang w:val="en-GB" w:eastAsia="en-GB"/>
        </w:rPr>
      </w:pPr>
      <w:r>
        <w:rPr>
          <w:rFonts w:cs="Times New Roman" w:ascii="Times New Roman" w:hAnsi="Times New Roman"/>
          <w:sz w:val="24"/>
          <w:szCs w:val="24"/>
          <w:lang w:val="en-GB" w:eastAsia="en-GB"/>
        </w:rPr>
        <w:t xml:space="preserve">For those business transactions that could not be achieved with barter, the Ancient Egyptians utilized coins. In Ancient Egypt, coins were used on a limited basis, mostly to pay off foreign mercenaries—who could send the money to their home country or take it to their home country with them—where it could then be exchanged for goods and services. </w:t>
      </w:r>
    </w:p>
    <w:p>
      <w:pPr>
        <w:pStyle w:val="Normal"/>
        <w:spacing w:before="280" w:after="280"/>
        <w:rPr/>
      </w:pPr>
      <w:r>
        <w:rPr>
          <w:rFonts w:cs="Times New Roman" w:ascii="Times New Roman" w:hAnsi="Times New Roman"/>
          <w:sz w:val="24"/>
          <w:szCs w:val="24"/>
          <w:lang w:val="en-GB" w:eastAsia="en-GB"/>
        </w:rPr>
        <w:t xml:space="preserve">The Ancient Egyptian terms used for monies were also used for weights. Likewise, in present-day Britain, the term pound means both a unit of weight as well as a unit of currency. We also find the Hebrew word for money is shekel or sheqel, which is a slight soundshift of the Egyptian (and Arabic) word of theqel—meaning weight or money. </w:t>
      </w:r>
    </w:p>
    <w:p>
      <w:pPr>
        <w:pStyle w:val="Normal"/>
        <w:spacing w:before="280" w:after="280"/>
        <w:rPr/>
      </w:pPr>
      <w:r>
        <w:rPr>
          <w:rFonts w:cs="Times New Roman" w:ascii="Times New Roman" w:hAnsi="Times New Roman"/>
          <w:sz w:val="24"/>
          <w:szCs w:val="24"/>
          <w:lang w:val="en-GB" w:eastAsia="en-GB"/>
        </w:rPr>
        <w:t xml:space="preserve">Coins in Ancient Egypt were made in the form of rings of gold, silver and copper, with specific weights, which were certified by specialists. The word for seal or stamp and ring is the same, in the Egyptian language. All weights were measured and certified. Gold coins are found on the paintings from tombs during the reign of Twt Homosis III 1490–1436 BCE. Documents were recovered from the times of Amenhotep II 1436–1413 BCE, showing that values of different articles were expressed in terms of pieces of metal—gold, silver, and copper, of fixed weight and value—which were used as means of exchange. Similar examples were recovered from the Ramesside times. </w:t>
      </w:r>
    </w:p>
    <w:p>
      <w:pPr>
        <w:pStyle w:val="Normal"/>
        <w:rPr/>
      </w:pPr>
      <w:r>
        <w:rPr>
          <w:rFonts w:cs="Arial"/>
          <w:color w:val="000000"/>
          <w:sz w:val="20"/>
          <w:szCs w:val="20"/>
        </w:rPr>
        <w:t>jobs and careers</w:t>
        <w:br/>
        <w:t>the scribes are very inportant people that learn to read and wight</w:t>
        <w:br/>
        <w:t>they are very importent becouse they recoude cart documents and other importand stuff</w:t>
        <w:br/>
        <w:t>but the most inported reasons is so they could inprove on there language.</w:t>
        <w:br/>
        <w:br/>
        <w:t>noblemen help the pharaoh make good dicisons to make inprovements</w:t>
        <w:br/>
        <w:br/>
        <w:t>when its flooding season you plaint crops and grow them.</w:t>
        <w:br/>
        <w:br/>
        <w:t>The Unskilled Workers</w:t>
        <w:br/>
        <w:t>The Unskilled Workers are mostly peasants that laboured with other presents to billed big projects like a pyramids</w:t>
        <w:br/>
        <w:br/>
        <w:t>Farmers</w:t>
        <w:br/>
        <w:t>Farmers are people who are very pour or unskilled labourers all they have to do is grow plants and other crops</w:t>
        <w:br/>
        <w:br/>
        <w:t>The Running of Farms</w:t>
        <w:br/>
        <w:t>The running’s of farm is hard work they are digging crops after wet seaso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NZ"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G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3:05:00Z</dcterms:created>
  <dc:creator>Student</dc:creator>
  <dc:description/>
  <cp:keywords/>
  <dc:language>en-US</dc:language>
  <cp:lastModifiedBy>Student</cp:lastModifiedBy>
  <dcterms:modified xsi:type="dcterms:W3CDTF">2009-11-30T23:28:00Z</dcterms:modified>
  <cp:revision>2</cp:revision>
  <dc:subject/>
  <dc:title>The Egyptian Market Economy</dc:title>
</cp:coreProperties>
</file>