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8pt;margin-top:-45pt;width:233.2pt;height:50.95pt;mso-wrap-style:none;v-text-anchor:middle" type="_x0000_t136">
            <v:path textpathok="t"/>
            <v:textpath on="t" fitshape="t" string="The MAYOR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913680"/>
                            <a:ext cx="514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513880"/>
                            <a:ext cx="525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2962440" cy="646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FRIED PIP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13760"/>
                            <a:ext cx="12567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ERY BOSS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GRUMPY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113760"/>
                            <a:ext cx="12567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IS RULES STOP WORK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113760"/>
                            <a:ext cx="1142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TI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942560"/>
                            <a:ext cx="1485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OMES T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AMSTR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194256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ELP STOP RU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942560"/>
                            <a:ext cx="1713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OES HO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1439" to="8277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3959" to="8457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620;width:4664;height:1018;mso-wrap-style:none;v-text-anchor:middle;mso-position-horizontal-relative:char" type="_x0000_t136">
                  <v:path textpathok="t"/>
                  <v:textpath on="t" fitshape="t" string="FRIED PIPER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8;top:179;width:197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ERY BOSS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GRUMPY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179;width:197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IS RULES STOP WORK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8;top:179;width:179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TIR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3059;width:23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OMES TO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AMSTR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8;top:3059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ELP STOP RUL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8;top:3059;width:26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OES HO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4:52:00Z</dcterms:created>
  <dc:creator>BSB BRANDON SAM BEN</dc:creator>
  <dc:description/>
  <cp:keywords/>
  <dc:language>en-US</dc:language>
  <cp:lastModifiedBy>BSB BRANDON SAM BEN</cp:lastModifiedBy>
  <dcterms:modified xsi:type="dcterms:W3CDTF">2009-11-30T04:59:00Z</dcterms:modified>
  <cp:revision>2</cp:revision>
  <dc:subject/>
  <dc:title/>
</cp:coreProperties>
</file>